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-447040</wp:posOffset>
            </wp:positionV>
            <wp:extent cx="572135" cy="685800"/>
            <wp:effectExtent l="0" t="0" r="0" b="0"/>
            <wp:wrapNone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ЕРВОМАЙСКОГО СЕЛЬСКОГО ПОСЕЛЕНИЯ</w:t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____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/>
          <w:sz w:val="24"/>
          <w:szCs w:val="28"/>
          <w:lang w:val="en-US" w:eastAsia="en-US"/>
        </w:rPr>
      </w:r>
    </w:p>
    <w:p>
      <w:pPr>
        <w:pStyle w:val="Normal"/>
        <w:ind w:right="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и  сроках представления годовой отчетности об исполнении бюджета </w:t>
      </w:r>
      <w:r>
        <w:rPr>
          <w:b/>
          <w:sz w:val="28"/>
          <w:szCs w:val="28"/>
          <w:lang w:val="ru-RU"/>
        </w:rPr>
        <w:t>Первомайского</w:t>
      </w:r>
      <w:r>
        <w:rPr>
          <w:b/>
          <w:sz w:val="28"/>
          <w:szCs w:val="28"/>
        </w:rPr>
        <w:t xml:space="preserve"> сельского поселения Белореченского района и годовой сводной бухгалтерской отчетности муниципальных бюджетных учреждений </w:t>
      </w:r>
      <w:r>
        <w:rPr>
          <w:b/>
          <w:sz w:val="28"/>
          <w:szCs w:val="28"/>
          <w:lang w:val="ru-RU"/>
        </w:rPr>
        <w:t>Первомайского</w:t>
      </w:r>
      <w:r>
        <w:rPr>
          <w:b/>
          <w:sz w:val="28"/>
          <w:szCs w:val="28"/>
        </w:rPr>
        <w:t xml:space="preserve"> сельского поселения Белореченского района за 2024 год и утверждении состава и сроков представления квартальной, месячной отчетности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10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приказом финансового управления администрации муниципального образования Белореченский район от 9 января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а  №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-п «</w:t>
      </w:r>
      <w:r>
        <w:rPr>
          <w:sz w:val="28"/>
          <w:szCs w:val="28"/>
        </w:rPr>
        <w:t>О составлении и  сроках представления годовой отчетности об исполнении консолидированного бюджета муниципального образования Белореченский район и годовой сводной бухгалтерской отчетности бюджетных и автономных учреждений муниципального образования Белореченский район за 2024 год и утверждении состава и сроков представления квартальной, месячной отчетности в 2025 году»</w:t>
      </w:r>
      <w:r>
        <w:rPr>
          <w:color w:val="000000"/>
          <w:sz w:val="28"/>
          <w:szCs w:val="28"/>
        </w:rPr>
        <w:t xml:space="preserve">, в целях составления отчетности об исполнении бюджет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</w:rPr>
        <w:t xml:space="preserve">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, руководствуясь статьей  32 Устав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льского поселения Белореченского района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участников бюджетного процесса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0 октября 2020 г. г. М 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а Министерства финансов Российской Федерации от 27 августа 2024 года № 06-02-05/80986 об актуализации справочной таблицы по форме 050З387 «Справочная таблица к отчету об исполнении консолидированного бюджета субъекта Российской Федерации» с порядком заполнения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Утвердить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оки представления в электронном виде годовой бюджетной отчетности, предоставляемой получателями бюджетных средств бюджет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льского поселения Белореченского района (Приложение1)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ьный лист закрепления ответственных специалистов финансового отдела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</w:rPr>
        <w:t xml:space="preserve"> сельского поселения Белореченского района по принятию годовой бюджетной отчетности и пояснительной записки об исполнении бюджета поселения  за 2024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</w:t>
        <w:softHyphen/>
        <w:t xml:space="preserve">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</w:rPr>
        <w:t xml:space="preserve"> сельского поселения Белореченского района (Приложение 2)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Начальнику финансового отдела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льского поселения Белореченского района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>
          <w:sz w:val="28"/>
          <w:szCs w:val="28"/>
        </w:rPr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5 году в ПК «WEB-Консолидация» согласно Приложению 3 к распоряжению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5 году в ПК «WEB-Консолидация» согласно Приложению 4 к распоряжению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щему отделу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 (</w:t>
      </w:r>
      <w:r>
        <w:rPr>
          <w:sz w:val="28"/>
          <w:szCs w:val="28"/>
          <w:lang w:val="ru-RU"/>
        </w:rPr>
        <w:t>Цыганкова</w:t>
      </w:r>
      <w:r>
        <w:rPr>
          <w:sz w:val="28"/>
          <w:szCs w:val="28"/>
        </w:rPr>
        <w:t xml:space="preserve">) обеспечить размещение (опубликование) настоящего распоряжения на официальном сайте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аспоряжение вступает в силу с 1 января 2025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Н. Милованов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аспоряжения администрации Первомай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№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ставлении и  сроках представления годовой отчетности об исполнении бюджета Первомайского сельского поселения Белореченского района и годовой сводной бухгалтерской отчетности муниципальных бюджетных учреждений Первомайского сельского поселения Белореченского района за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 и утверждении состава и сроков представления квартальной, месячной отчетности в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С. Барсегя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В. Цыганков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dc:language>en-US</dc:language>
  <cp:lastModifiedBy>SUPER</cp:lastModifiedBy>
  <cp:lastPrinted>2021-02-16T09:51:00Z</cp:lastPrinted>
  <dcterms:modified xsi:type="dcterms:W3CDTF">2025-01-20T05:28:2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14EAA612F49C9BBDD16B3E1D62489_12</vt:lpwstr>
  </property>
  <property fmtid="{D5CDD505-2E9C-101B-9397-08002B2CF9AE}" pid="3" name="KSOProductBuildVer">
    <vt:lpwstr>1049-12.2.0.19805</vt:lpwstr>
  </property>
</Properties>
</file>